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9w5xP385PSlvb6wXn8IYfScfKCvJV5+5nN57LUEPahdB890bwCEWk0yQQRHtM6hUqUUJJa
w6I1P4yI/ekv/jOOCO14FELrdrERz002vJEO7IdhUbMPC2JS/Pa1DdvdGHEyhHu29GxCcHj6
S9i+GrUeYg4PYVzEZcCAJioNJ+rrfgQqvSnu7EYT1o57f/551by/QfBwwpC4ppKklF6JHZAg
tmFfxwUMogmzJvIkWu</vt:lpwstr>
  </property>
  <property fmtid="{D5CDD505-2E9C-101B-9397-08002B2CF9AE}" pid="3" name="_2015_ms_pID_7253431">
    <vt:lpwstr>M+JH7bBJ3WhrM7ygPhFJyxGHBMKJnRGN4GKrq0d6VzdSEG1zwYFLa6
3bH6allvAmON1l3lvTzpxKujExwAGiFsnMCa1NM39izd6KJn9PUkRT9nckIw3sVF8ih3tlj+
DrCjCkTrkxoHhYmsoQLws2S1z9TRYTvMuAQOi60L+ecGbvuu+eCww92z29vsgxT3M3gMap77
0QhNcRx2MEm2nn7szeRDWuYwphyBloADbZ2V</vt:lpwstr>
  </property>
  <property fmtid="{D5CDD505-2E9C-101B-9397-08002B2CF9AE}" pid="4" name="_2015_ms_pID_7253431_00">
    <vt:lpwstr>_2015_ms_pID_7253431</vt:lpwstr>
  </property>
  <property fmtid="{D5CDD505-2E9C-101B-9397-08002B2CF9AE}" pid="5" name="_2015_ms_pID_7253432">
    <vt:lpwstr>0lCcfrzj7mzJwJtXWyu8G6/4aIdL/ffgxFuA
GL9/trsXRD6O0rGUV2dUDXUB81ZT/1p/SlOPfH2ElGam4vvth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